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81645842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428401416"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091395771"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708937296"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295935565"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88941764"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701901543"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543795997"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